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ЫПИСКА ИЗ ПРИКАЗА ОТ 19.08.2021 № 732Н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ИЗМЕНЕНИИ ТАРИФОВ НА ПЕРЕВОЗКУ ГРУЗОВ»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/>
        <w:t>1. Установить с 20.08.2021 по 31.12.2021 к тарифам, установленным постановлением Министерства антимонопольного регулирования и торговли от 21.01.2021 № 4 «О тарифах на перевозку грузов по территории Республики Беларусь железнодорожным транспортом общего пользования» (далее – постановление МАРТ от 21.01.2021 № 4), коэффициент 0,465 и величину его корректировки 0,0168 при загрузке свыше 44 т на перевозку топлива дизельного (ЕТСНГ 214) на расстояние 196 км в 4-х осном вагоне-цистерне перевозчика свыше 60 тыс. т в месяц. Учет объемов осуществлять ежемесячно, включая объемы, выполненные в августе 2021 год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2. Установить с 20.08.2021 по 31.12.2021 фиксированный тариф 8,5 долл.США/т на перевозки, тарифицируемые в соответствии с постановлением МАРТ от 21.01.2021 № 4, черных металлов (ЕТСНГ 312 –315, 322, 324) в вагоне грузоотправителя, грузополучателя по маршруту Закопытье (эксп.) – Гудогай (эксп.) свыше 630 тыс. т, принятых к перевозке в 2021 году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1T12:53:00Z</dcterms:created>
  <dc:creator>Sema</dc:creator>
  <dc:description/>
  <cp:keywords/>
  <dc:language>en-US</dc:language>
  <cp:lastModifiedBy>Sema</cp:lastModifiedBy>
  <dcterms:modified xsi:type="dcterms:W3CDTF">2021-08-21T12:55:00Z</dcterms:modified>
  <cp:revision>1</cp:revision>
  <dc:subject/>
  <dc:title>ВЫПИСКА ИЗ ПРИКАЗА ОТ 19</dc:title>
</cp:coreProperties>
</file>